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 потребует внесения изменений в следующие нормативные правовые ак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7-п «О государственной программе Ханты-Мансийского автономного округа – Югры «Современное здравоохранение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8-п «О государственной программе Ханты-Мансийского автономного округа – Югры «Развитие образова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1-п «О государственной программе Ханты-Мансийского автономного округа – Югры «Культурное пространство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2-п «О государственной программе Ханты-Мансийского автономного округа – Югры «Развитие физической культуры и спор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3-п «О государственной программе Ханты-Мансийского автономного округа –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4-п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6-п                              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7-п                             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142" w:firstLine="5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8-п                                 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49-п                               «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0-п «О государственной программе Ханты-Мансийского автономного округа – Югры «Устойчивое развитие коренных малочисленных народов Север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1-п                               «О государственной программе Ханты-Мансийского автономного округа – Югры «Безопасность жизнедеятельност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2-п                               «О государственной программе Ханты-Мансийского автономного округа – Югры «Экологическая безопаснос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3-п                               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4-п                              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5-п                                «О государственной программе Ханты-Мансийского автономного округа – Югры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6-п                              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7-п                              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8-п                               «О государственной программе Ханты-Мансийского автономного округа – Югры «Развитие государственной гражданской и муниципальной служб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59-п                              «О государственной программе Ханты-Мансийского автономного округа – Югры «Управление государствен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5 октября 2018 года № 360-п                       «О государственной программе Ханты-Мансийского автономного округа – Югры «Создание условий для эффективного управления муниципаль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 декабря  2016 года № 567-п                         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ормирования нормативов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норматива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порядке расходования субвенций бюджетам муниципальных образований Ханты-Мансийского автономного округа – Югры  из бюджета Ханты-Мансийского автономного округа – Югры  для обеспечения государственных гарантий на получение образования и осуществления переданных отдельных государственных полномочий в области образования, перечне малокомплектных общеобразовательных организаций» (вместе с «Порядком расходования субвенций бюджетам муниципальных образований Ханты-Мансийского автономного округа – Югры  из бюджета Ханты-Мансийского автономного округа - Югры для обеспечения государственных гарантий на получение образования и осуществления переданных отдельных государственных полномочий в области образования", "Размером и порядком выплаты педагогическим работникам, привлекаемым к проведению государственной итоговой аттестации, завершающей освоение основных образовательных программ основного общего и среднего общего образования, компенсаций за работу, размер организационных расходов, расходов на доставку экзаменационных материалов и обеспечение защиты информации»)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Ханты Мансийского автономного округа – Югры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 декабря 2020 года № 632-п «О Территориальной программе государственных гарантий бесплатного оказания гражданам медицинской помощи в Ханты-Мансийском автономном округе – Югре  на 2021 год и на плановый период 2022 и 2023 годов».</w:t>
      </w:r>
    </w:p>
    <w:p>
      <w:pPr>
        <w:pStyle w:val="Normal"/>
        <w:spacing w:lineRule="auto" w:line="360" w:before="0" w:after="0"/>
        <w:ind w:left="7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29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9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Замятина Татьяна Владимировна</cp:lastModifiedBy>
  <cp:lastPrinted>2021-09-29T11:51:00Z</cp:lastPrinted>
  <dcterms:modified xsi:type="dcterms:W3CDTF">2021-09-30T04:12:00Z</dcterms:modified>
  <cp:revision>68</cp:revision>
  <dc:subject/>
  <dc:title/>
</cp:coreProperties>
</file>